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327"/>
        <w:gridCol w:w="7937"/>
      </w:tblGrid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บริการเป็นเลิศ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ervice Excellence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ที่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พัฒนาระบบบริการสุขภาพ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Service Plan)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ที่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3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ป้องกันและควบคุมการดื้อยาต้านจุลชีพและการใช้ยาอย่างสมเหตุผล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ักษณะ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ชิงปริมาณ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 Leading Indicator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แสดงผล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ขต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</w:tr>
      <w:tr>
        <w:trPr/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ตัวชี้วัด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โรงพยาบาลที่มีระบบจัดการการดื้อยาต้านจุลชีพอย่างบูรณ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AMR)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.1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้อยละของโรงพยาบาลที่มีการจัดการผ่านระดั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intermediate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1.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ัตราการติดเชื้อดื้อยาในกระแสเลือด </w:t>
            </w:r>
          </w:p>
        </w:tc>
      </w:tr>
      <w:tr>
        <w:trPr>
          <w:trHeight w:val="112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8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16" w:before="0" w:after="0"/>
              <w:jc w:val="left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โรงพยาบาลที่มีการจัดการการดื้อยาต้านจุลชีพอย่างบูรณาการ เป็นการประเมินระบบของโรงพยาบาล โดยการใช้แบบประเมินตนเอ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(self assessment)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และรายงานผลการดำเนินงานของทั้ง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กิจกรรมสำคัญ ผ่านระบบรายงานกองบริหารการสาธารณสุข ปีละ 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 xml:space="preserve">ครั้ง ผ่านทาง </w:t>
            </w:r>
            <w:hyperlink r:id="rId2">
              <w:r>
                <w:rPr>
                  <w:rStyle w:val="InternetLink"/>
                  <w:rFonts w:eastAsia="Times New Roman" w:cs="TH SarabunPSK" w:ascii="TH SarabunPSK" w:hAnsi="TH SarabunPSK"/>
                  <w:color w:val="000000"/>
                  <w:sz w:val="32"/>
                  <w:szCs w:val="32"/>
                  <w:u w:val="none"/>
                </w:rPr>
                <w:t>http://203.157.3.54/hssd1/</w:t>
              </w:r>
            </w:hyperlink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60" w:after="0"/>
              <w:ind w:left="720" w:firstLine="491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กลไกการจัดการ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AMR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อย่างบูรณาการ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60" w:after="0"/>
              <w:ind w:left="720" w:firstLine="491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การเฝ้าระวังทางห้องปฏิบัติการ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60" w:after="0"/>
              <w:ind w:left="720" w:firstLine="491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การควบคุมกำกับดูแลการใช้ยาในโรงพยาบา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60" w:after="0"/>
              <w:ind w:left="720" w:firstLine="491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การเฝ้าระวัง ป้องกันและควบคุมการติดเชื้อในโรงพยาบา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16" w:before="60" w:after="0"/>
              <w:ind w:left="1494" w:hanging="283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การวิเคราะห์สถานการณ์ปัญหา และระบบจัดการ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AMR 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ของโรงพยาบาล และนำไปสู่มาตรการของโรงพยาบาลในการแก้ปัญหา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AMR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อย่างบูรณา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0" w:after="0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intermediate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กลุ่มกิจกรรมสำคัญ หมายถึง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 w:before="0" w:after="0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โรงพยาบาลต้องได้ระดับคะแนนรวมมากกว่า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250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คะแนน จาก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500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คะแนนเต็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 w:before="0" w:after="0"/>
              <w:jc w:val="left"/>
              <w:rPr>
                <w:rFonts w:ascii="TH SarabunPSK" w:hAnsi="TH SarabunPSK" w:eastAsia="Times New Roman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ทั้ง 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กลุ่มกิจกรรมสำคัญต้องได้คะแนนเกิน 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>50 % (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 xml:space="preserve">50 </w:t>
            </w: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 xml:space="preserve">คะแนน จาก 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 xml:space="preserve">100 </w:t>
            </w:r>
          </w:p>
          <w:p>
            <w:pPr>
              <w:pStyle w:val="Normal"/>
              <w:spacing w:lineRule="auto" w:line="216" w:before="0" w:after="0"/>
              <w:ind w:left="1080" w:hanging="0"/>
              <w:jc w:val="left"/>
              <w:rPr>
                <w:rFonts w:ascii="TH SarabunPSK" w:hAnsi="TH SarabunPSK" w:eastAsia="Times New Roman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pacing w:val="-14"/>
                <w:sz w:val="32"/>
                <w:sz w:val="32"/>
                <w:szCs w:val="32"/>
              </w:rPr>
              <w:t>คะแนนเต็ม</w:t>
            </w:r>
            <w:r>
              <w:rPr>
                <w:rFonts w:eastAsia="Times New Roman" w:cs="TH SarabunPSK" w:ascii="TH SarabunPSK" w:hAnsi="TH SarabunPSK"/>
                <w:spacing w:val="-14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16" w:before="0" w:after="0"/>
              <w:jc w:val="left"/>
              <w:rPr>
                <w:rFonts w:ascii="TH SarabunPSK" w:hAnsi="TH SarabunPSK" w:eastAsia="Times New Roman" w:cs="TH SarabunPSK"/>
                <w:spacing w:val="-1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 xml:space="preserve">โรงพยาบาลต้องผ่านข้อบังคับของระดับ </w:t>
            </w:r>
            <w:r>
              <w:rPr>
                <w:rFonts w:eastAsia="Times New Roman" w:cs="TH SarabunPSK" w:ascii="TH SarabunPSK" w:hAnsi="TH SarabunPSK"/>
                <w:spacing w:val="-10"/>
                <w:sz w:val="32"/>
                <w:szCs w:val="32"/>
              </w:rPr>
              <w:t xml:space="preserve">basic </w:t>
            </w:r>
            <w:r>
              <w:rPr>
                <w:rFonts w:ascii="TH SarabunPSK" w:hAnsi="TH SarabunPSK" w:eastAsia="Times New Roman" w:cs="TH SarabunPSK"/>
                <w:spacing w:val="-10"/>
                <w:sz w:val="32"/>
                <w:sz w:val="32"/>
                <w:szCs w:val="32"/>
              </w:rPr>
              <w:t>ครบทุกข้อ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16" w:before="12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ติดเชื้อดื้อยาในกระแสเลือด หมายถึง ร้อยละของผู้ป่วยติดเชื้อแบคทีเรี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ในกระแสเลือ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acteremia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ติดเชื้อดื้อยา รายละเอียดการดื้อยา ดังนี้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Acinetobacter baumannii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rbapene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listin 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Pseudomonas aeruginosa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ntipseudomonal penicillin (Piperacillin + Tazobactam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rbapene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Colistin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Klebsiella pneumonia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xtended-Spectrum Cephalosporin (Ceftriaxone or Cefotaxim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rbapenem (C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Colistin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Staphylococcus aureus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ethicillin (MRSA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Vancomycin (VISA and VRSA)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Escherichia coli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listi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rbapenem(CRE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luoroquinolone (Ciprofloxaci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tended-Spectrum Cephalosporin (Ceftriaxone or Cefotaxime)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Salmonella spp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listi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luoroquinolone (Ciprofloxaci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Extended-Spectrum Cephalosporin (Ceftriaxone or Cefotaxime)</w:t>
            </w:r>
          </w:p>
          <w:p>
            <w:pPr>
              <w:pStyle w:val="Normal"/>
              <w:spacing w:lineRule="auto" w:line="216" w:before="0" w:after="0"/>
              <w:ind w:left="927" w:hanging="207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Enterococcus faecium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Vancomycin (VRE)</w:t>
            </w:r>
          </w:p>
          <w:p>
            <w:pPr>
              <w:pStyle w:val="Normal"/>
              <w:spacing w:lineRule="auto" w:line="216" w:before="0" w:after="0"/>
              <w:ind w:left="927" w:hanging="20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Streptococcus pneumonia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ื้อต่อ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enicillin (Ampicilli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Macrolide (Erythromyci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tended-Spectrum Cephalosporin (Ceftriaxone or Cefotaxime)</w:t>
            </w:r>
          </w:p>
          <w:p>
            <w:pPr>
              <w:pStyle w:val="Normal"/>
              <w:tabs>
                <w:tab w:val="clear" w:pos="720"/>
                <w:tab w:val="left" w:pos="3015" w:leader="none"/>
              </w:tabs>
              <w:spacing w:lineRule="auto" w:line="216" w:before="0" w:after="6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16" w:before="0" w:after="60"/>
              <w:ind w:left="36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ิธีการคำนวณ  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3860800</wp:posOffset>
                      </wp:positionH>
                      <wp:positionV relativeFrom="paragraph">
                        <wp:posOffset>194310</wp:posOffset>
                      </wp:positionV>
                      <wp:extent cx="514350" cy="304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ind w:right="13" w:hanging="142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pt;height:24pt;mso-wrap-distance-left:9.05pt;mso-wrap-distance-right:9.05pt;mso-wrap-distance-top:3.6pt;mso-wrap-distance-bottom:3.6pt;margin-top:15.3pt;mso-position-vertical-relative:text;margin-left:30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ind w:right="13" w:hanging="142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X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173355</wp:posOffset>
                      </wp:positionV>
                      <wp:extent cx="2816860" cy="19050"/>
                      <wp:effectExtent l="635" t="6350" r="635" b="635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17000" cy="19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3.65pt" to="288pt,15.1pt" ID="Straight Connector 1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ติดเชื้อแบคทีเรี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นิด ที่ดื้อยา ในกระแสเลือด  </w: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ab/>
              <w:tab/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ติดเชื้อแบคทีเรี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นิดในกระแสเลือด</w:t>
            </w:r>
          </w:p>
        </w:tc>
      </w:tr>
      <w:tr>
        <w:trPr>
          <w:trHeight w:val="2548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เป้าหมาย </w:t>
            </w:r>
            <w:r>
              <w:rPr/>
              <w:t xml:space="preserve">: </w:t>
            </w:r>
          </w:p>
          <w:tbl>
            <w:tblPr>
              <w:tblW w:w="8949" w:type="dxa"/>
              <w:jc w:val="left"/>
              <w:tblInd w:w="74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5"/>
              <w:gridCol w:w="1915"/>
              <w:gridCol w:w="2381"/>
              <w:gridCol w:w="2628"/>
            </w:tblGrid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1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2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3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4</w:t>
                  </w:r>
                </w:p>
              </w:tc>
            </w:tr>
            <w:tr>
              <w:trPr/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6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- 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70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ของ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6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pacing w:val="-6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รพ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A,S,M1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H SarabunPSK" w:cs="TH SarabunPSK" w:ascii="TH SarabunPSK" w:hAnsi="TH SarabunPSK"/>
                      <w:spacing w:val="-6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มีระบบการจัดการ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6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pacing w:val="-6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 xml:space="preserve">AMR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อย่างบูรณา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6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pacing w:val="-6"/>
                      <w:sz w:val="32"/>
                      <w:szCs w:val="32"/>
                    </w:rPr>
                    <w:t xml:space="preserve">  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การ </w:t>
                  </w:r>
                  <w:r>
                    <w:rPr>
                      <w:rFonts w:cs="TH SarabunPSK" w:ascii="TH SarabunPSK" w:hAnsi="TH SarabunPSK"/>
                      <w:spacing w:val="-6"/>
                      <w:sz w:val="32"/>
                      <w:szCs w:val="32"/>
                    </w:rPr>
                    <w:t>(basic)</w:t>
                  </w:r>
                </w:p>
              </w:tc>
              <w:tc>
                <w:tcPr>
                  <w:tcW w:w="1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175" w:hanging="142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20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ของ </w:t>
                  </w:r>
                </w:p>
                <w:p>
                  <w:pPr>
                    <w:pStyle w:val="Normal"/>
                    <w:spacing w:lineRule="auto" w:line="240" w:before="0" w:after="0"/>
                    <w:ind w:left="175" w:hanging="0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มีการจัดการ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AMR 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คะแนนรวม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) </w:t>
                  </w:r>
                </w:p>
                <w:p>
                  <w:pPr>
                    <w:pStyle w:val="Normal"/>
                    <w:spacing w:lineRule="auto" w:line="240" w:before="0" w:after="0"/>
                    <w:ind w:left="175" w:hanging="0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ผ่าน ระดับ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Intermediate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175" w:right="-108" w:hanging="142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95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ของ 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มีการจัดการ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AMR 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คะแนนรวม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ผ่าน ระดับ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Intermediate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175" w:hanging="142"/>
                    <w:rPr/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อัตราการติดเชื้อดื้อยาในกระแสเลือดไม่เพิ่มขึ้นจากปีปฏิทิน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61</w:t>
                  </w:r>
                </w:p>
              </w:tc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175" w:right="-108" w:hanging="142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70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ของ รพ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มีการจัดการ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AMR 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ทุกกิจกรรมสำคัญ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ผ่าน ระดับ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Intermediate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ind w:left="169" w:hanging="169"/>
                    <w:rPr>
                      <w:rFonts w:ascii="TH SarabunPSK" w:hAnsi="TH SarabunPSK" w:cs="TH SarabunPSK"/>
                      <w:spacing w:val="-1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2"/>
                      <w:sz w:val="32"/>
                      <w:sz w:val="32"/>
                      <w:szCs w:val="32"/>
                    </w:rPr>
                    <w:t xml:space="preserve">อัตราการติดเชื้อดื้อยาในกระแสเลือดไม่เพิ่มขึ้นจากปีปฏิทิน </w:t>
                  </w:r>
                  <w:r>
                    <w:rPr>
                      <w:rFonts w:cs="TH SarabunPSK" w:ascii="TH SarabunPSK" w:hAnsi="TH SarabunPSK"/>
                      <w:spacing w:val="-12"/>
                      <w:sz w:val="32"/>
                      <w:szCs w:val="32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พื่อลดการเกิดเชื้อดื้อยาและลดการป่วยจากเชื้อดื้อยา</w:t>
            </w:r>
          </w:p>
        </w:tc>
      </w:tr>
      <w:tr>
        <w:trPr>
          <w:trHeight w:val="36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ชากรกลุ่มเป้าหมาย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โรงพยาบาล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, 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M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กองบริหารการสาธารณสุข</w:t>
            </w:r>
          </w:p>
        </w:tc>
      </w:tr>
      <w:tr>
        <w:trPr>
          <w:trHeight w:val="291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ข้อมูลจากโรงพยาบาล ระดับ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A,S,M1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โรงพยาบาลที่มีการจัด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AMR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intermediate 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B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จำนวนโรงพยาบาลระดั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A, S, M1 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64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มีจำนวนรวมทั้งประเทศเท่ากับ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121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แห่ง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C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อัตราการติดเชื้อดื้อยาในกระแสเลือด รอบปีปฏิทิน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H SarabunPSK" w:hAnsi="TH SarabunPSK" w:cs="TH SarabunPSK"/>
                <w:spacing w:val="-8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 xml:space="preserve">D = 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อัตราการติดเชื้อดื้อยาในกระแสเลือด รอบปีปัจจุบัน</w:t>
            </w:r>
          </w:p>
        </w:tc>
      </w:tr>
      <w:tr>
        <w:trPr>
          <w:trHeight w:val="30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ูตรคำนวณตัวชี้วัด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5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A/B) x 100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1" w:hanging="35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D-C) x 100 / C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ระเมินผล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ุ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มวลผลโดยตัดข้อมูลผู้ป่วยซ้ำตามปีปฏิท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อัตราการติดเชื้อ</w: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ราชการ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6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ียบกับปีปฏิท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1)</w:t>
            </w:r>
          </w:p>
          <w:p>
            <w:pPr>
              <w:pStyle w:val="Normal"/>
              <w:spacing w:lineRule="auto" w:line="216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รวจราชการ ร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ข้อมูล 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6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ียบกับปีปฏิท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61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61)</w:t>
            </w:r>
          </w:p>
        </w:tc>
      </w:tr>
      <w:tr>
        <w:trPr>
          <w:trHeight w:val="1410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4: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5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279781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79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  <w:gridCol w:w="3685"/>
                                    <w:gridCol w:w="1134"/>
                                    <w:gridCol w:w="311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0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tLeast" w:line="18" w:before="0" w:after="0"/>
                                          <w:ind w:left="175" w:right="-108" w:hanging="142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60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งร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ทั้งหมดผ่าน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Intermediate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ุกกิจกรรมสำคั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tLeast" w:line="18" w:before="0" w:after="0"/>
                                          <w:ind w:left="176" w:hanging="176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อัตราการติดเชื้อดื้อยาในกระแสเลือดไม่เพิ่มขึ้นจากปีฐา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ีฐา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;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ปีปฏิทิน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tLeast" w:line="18" w:before="0" w:after="0"/>
                                          <w:ind w:left="176" w:hanging="176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61 = 36.8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18" w:before="0" w:after="0"/>
                                          <w:ind w:left="175" w:hanging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tLeast" w:line="18" w:before="0" w:after="0"/>
                                          <w:ind w:left="175" w:right="-108" w:hanging="142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70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งร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่าน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  <w:t xml:space="preserve">Intermediate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ุกกิจกรรมสำคั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lineRule="atLeast" w:line="18" w:before="0" w:after="0"/>
                                          <w:ind w:left="175" w:right="-108" w:hanging="142"/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1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อัตราการติดเชื้อดื้อยาในกระแสเลือดไม่เพิ่มขึ้นจากปีฐาน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20.3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  <w:gridCol w:w="3685"/>
                              <w:gridCol w:w="113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8" w:before="0" w:after="0"/>
                                    <w:ind w:left="175" w:right="-108" w:hanging="142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6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ของร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ทั้งหมดผ่าน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Intermediate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ทุกกิจกรรมสำคั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8" w:before="0" w:after="0"/>
                                    <w:ind w:left="176" w:hanging="176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อัตราการติดเชื้อดื้อยาในกระแสเลือดไม่เพิ่มขึ้นจากปีฐ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ปี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ีปฏิทิน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8" w:before="0" w:after="0"/>
                                    <w:ind w:left="176" w:hanging="176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61 = 36.89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8" w:before="0" w:after="0"/>
                                    <w:ind w:left="175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8" w:before="0" w:after="0"/>
                                    <w:ind w:left="175" w:right="-108" w:hanging="142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70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ของร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่าน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10"/>
                                      <w:sz w:val="32"/>
                                      <w:szCs w:val="32"/>
                                    </w:rPr>
                                    <w:t xml:space="preserve">Intermediate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>ทุกกิจกรรมสำคัญ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tLeast" w:line="18" w:before="0" w:after="0"/>
                                    <w:ind w:left="175" w:right="-108" w:hanging="142"/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pacing w:val="-10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อัตราการติดเชื้อดื้อยาในกระแสเลือดไม่เพิ่มขึ้นจากปีฐาน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63627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410"/>
                                    <w:gridCol w:w="2410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50.1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410"/>
                              <w:gridCol w:w="241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66: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2225</wp:posOffset>
                      </wp:positionV>
                      <wp:extent cx="5937885" cy="63627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636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410"/>
                                    <w:gridCol w:w="2410"/>
                                    <w:gridCol w:w="21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2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8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50.1pt;mso-wrap-distance-left:9pt;mso-wrap-distance-right:9pt;mso-wrap-distance-top:0pt;mso-wrap-distance-bottom:0pt;margin-top:1.75pt;mso-position-vertical-relative:text;margin-left:1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410"/>
                              <w:gridCol w:w="2410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ายงาน และการวิเคราะห์เปรียบเทียบผล</w:t>
            </w:r>
          </w:p>
        </w:tc>
      </w:tr>
      <w:tr>
        <w:trPr>
          <w:trHeight w:val="96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สนับสน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139" w:hanging="0"/>
              <w:rPr>
                <w:rFonts w:ascii="TH SarabunPSK" w:hAnsi="TH SarabunPSK" w:cs="TH SarabunPSK"/>
                <w:spacing w:val="-1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4"/>
                <w:sz w:val="32"/>
                <w:sz w:val="32"/>
                <w:szCs w:val="32"/>
              </w:rPr>
              <w:t>รายการตัวชี้วัดเพื่อประเมินระดับการพัฒนาสู่การเป็นหน่วยบริการส่งเสริมการใช้ยาอย่างสมเหตุผล</w:t>
            </w:r>
          </w:p>
        </w:tc>
      </w:tr>
      <w:tr>
        <w:trPr>
          <w:trHeight w:val="98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ียดข้อมูลพื้นฐาน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5"/>
              <w:gridCol w:w="740"/>
              <w:gridCol w:w="1701"/>
              <w:gridCol w:w="1843"/>
              <w:gridCol w:w="1985"/>
            </w:tblGrid>
            <w:tr>
              <w:trPr/>
              <w:tc>
                <w:tcPr>
                  <w:tcW w:w="1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Baseline data (AMR)</w:t>
                  </w:r>
                </w:p>
              </w:tc>
              <w:tc>
                <w:tcPr>
                  <w:tcW w:w="7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55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รอบ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1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7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2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3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ร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ี่มีการจัดการอย่างบูรณาการ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Basic 88.98</w:t>
                  </w:r>
                </w:p>
                <w:p>
                  <w:pPr>
                    <w:pStyle w:val="Normal"/>
                    <w:spacing w:lineRule="auto" w:line="240" w:before="0" w:after="0"/>
                    <w:ind w:right="-108" w:hanging="108"/>
                    <w:jc w:val="center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ผ่านเป้าหมายระดับ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basic 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ร้อยละ ๗๐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7" w:right="-11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14"/>
                      <w:sz w:val="32"/>
                      <w:szCs w:val="32"/>
                    </w:rPr>
                    <w:t>Intermediate 96.6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ผ่านเกณฑ์เป้าหมาย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2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>๐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) 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10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10"/>
                      <w:sz w:val="32"/>
                      <w:szCs w:val="32"/>
                    </w:rPr>
                    <w:t>Intermediate 96.69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ผ่านเกณฑ์เป้าหมาย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pacing w:val="-1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10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pacing w:val="-10"/>
                      <w:sz w:val="32"/>
                      <w:szCs w:val="32"/>
                    </w:rPr>
                    <w:t xml:space="preserve">80) </w:t>
                  </w:r>
                </w:p>
              </w:tc>
            </w:tr>
            <w:tr>
              <w:trPr/>
              <w:tc>
                <w:tcPr>
                  <w:tcW w:w="1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ผู้ป่ว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bacteremia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ที่ติดเชื้อดื้อยา</w:t>
                  </w:r>
                </w:p>
              </w:tc>
              <w:tc>
                <w:tcPr>
                  <w:tcW w:w="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2" w:hanging="113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การติดเชื้อดื้อยา 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6.89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2" w:hanging="113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การติดเชื้อดื้อยา 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6.62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2" w:hanging="113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อัตราการติดเชื้อดื้อยา </w:t>
                  </w:r>
                </w:p>
                <w:p>
                  <w:pPr>
                    <w:pStyle w:val="Normal"/>
                    <w:spacing w:lineRule="auto" w:line="240" w:before="0" w:after="0"/>
                    <w:ind w:right="-102" w:hanging="113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7.52 </w:t>
                  </w:r>
                </w:p>
                <w:p>
                  <w:pPr>
                    <w:pStyle w:val="Normal"/>
                    <w:spacing w:lineRule="auto" w:line="240" w:before="0" w:after="0"/>
                    <w:ind w:hanging="108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hanging="108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ให้ข้อมูลทางวิชา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สานงานตัวชี้วัด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ญ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ไพรำ บุญญะฤทธิ์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ab/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ภสัชกรชำนาญการ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01628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92-3953289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01634</w:t>
              <w:tab/>
              <w:tab/>
              <w:t xml:space="preserve">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raecu@gmail.com</w:t>
              </w:r>
            </w:hyperlink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ำนักบริหารการสาธารณสุข </w:t>
            </w:r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นา ปวีณกิตติพร          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ักวิทยาศาสตร์การแพทย์เชี่ยวชาญ</w:t>
            </w:r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2-9510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930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87-7059541</w:t>
            </w:r>
          </w:p>
          <w:p>
            <w:pPr>
              <w:pStyle w:val="Normal"/>
              <w:spacing w:lineRule="auto" w:line="228" w:before="0" w:after="0"/>
              <w:ind w:right="-79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10343</w:t>
              <w:tab/>
              <w:t xml:space="preserve">           E-mail :wantana.p@dmsc.mail.go.th</w:t>
            </w:r>
          </w:p>
          <w:p>
            <w:pPr>
              <w:pStyle w:val="Normal"/>
              <w:spacing w:lineRule="auto" w:line="228" w:before="0" w:after="0"/>
              <w:ind w:right="-79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มวิทยาศาสตร์การแพทย์ 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นางวราภรณ์ เทียนทอง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2-5903652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81-3465980</w:t>
            </w:r>
          </w:p>
          <w:p>
            <w:pPr>
              <w:pStyle w:val="Normal"/>
              <w:spacing w:lineRule="auto" w:line="228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03443</w:t>
              <w:tab/>
              <w:t xml:space="preserve">     E-mail : varaporn.thientong2@gmail.com</w:t>
            </w:r>
          </w:p>
          <w:p>
            <w:pPr>
              <w:pStyle w:val="Normal"/>
              <w:spacing w:lineRule="auto" w:line="228" w:before="0" w:after="0"/>
              <w:ind w:left="31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สถาบันบำราศนราดูร </w:t>
            </w:r>
          </w:p>
        </w:tc>
      </w:tr>
      <w:tr>
        <w:trPr>
          <w:trHeight w:val="664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น่วยงานประมวลผลและจัดทำข้อมูล 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องบริหารการสาธารณสุข สำนักงานปลัดกระทรวง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AMR)</w:t>
            </w:r>
          </w:p>
        </w:tc>
      </w:tr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การรายงานผลการดำเนินงาน</w:t>
            </w:r>
          </w:p>
        </w:tc>
        <w:tc>
          <w:tcPr>
            <w:tcW w:w="7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ญ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พรำ บุญญะฤทธิ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ภสัชกรชำนาญ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01628</w:t>
              <w:tab/>
              <w:t xml:space="preserve">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92-3953289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2-5901634</w:t>
              <w:tab/>
              <w:tab/>
              <w:t xml:space="preserve">            E-mail :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</w:rPr>
                <w:t>praecu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องบริหารการสาธารณสุข สำนักงานปลัดกระทรวงสาธารณสุข</w:t>
            </w:r>
          </w:p>
        </w:tc>
      </w:tr>
    </w:tbl>
    <w:p>
      <w:pPr>
        <w:pStyle w:val="Normal"/>
        <w:spacing w:lineRule="auto" w:line="216" w:before="0" w:after="0"/>
        <w:jc w:val="left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16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sectPr>
      <w:footerReference w:type="default" r:id="rId5"/>
      <w:type w:val="nextPage"/>
      <w:pgSz w:w="11906" w:h="16838"/>
      <w:pgMar w:left="851" w:right="851" w:gutter="0" w:header="0" w:top="851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H SarabunIT๙" w:hAnsi="TH SarabunIT๙" w:cs="TH SarabunIT๙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IT๙" w:hAnsi="TH SarabunIT๙" w:cs="TH SarabunIT๙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IT๙" w:hAnsi="TH SarabunIT๙" w:eastAsia="Times New Roman" w:cs="TH SarabunIT๙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Times New Roman" w:cs="TH SarabunIT๙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</w:rPr>
  </w:style>
  <w:style w:type="character" w:styleId="WW8Num13z0">
    <w:name w:val="WW8Num13z0"/>
    <w:qFormat/>
    <w:rPr>
      <w:rFonts w:ascii="Wingdings" w:hAnsi="Wingdings" w:cs="Wingdings"/>
      <w:lang w:bidi="th-T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H SarabunIT๙" w:hAnsi="TH SarabunIT๙" w:eastAsia="Calibri" w:cs="TH SarabunIT๙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Fontstyle01">
    <w:name w:val="fontstyle01"/>
    <w:qFormat/>
    <w:rPr>
      <w:rFonts w:ascii="TH SarabunPSK" w:hAnsi="TH SarabunPSK" w:cs="TH SarabunPSK"/>
      <w:b w:val="false"/>
      <w:bCs w:val="false"/>
      <w:i w:val="false"/>
      <w:iCs w:val="false"/>
      <w:color w:val="FFFFFF"/>
      <w:sz w:val="98"/>
      <w:szCs w:val="98"/>
    </w:rPr>
  </w:style>
  <w:style w:type="character" w:styleId="Fontstyle11">
    <w:name w:val="fontstyle11"/>
    <w:qFormat/>
    <w:rPr>
      <w:rFonts w:ascii="TH SarabunPSK" w:hAnsi="TH SarabunPSK" w:cs="TH SarabunPSK"/>
      <w:b/>
      <w:bCs/>
      <w:i w:val="false"/>
      <w:iCs w:val="false"/>
      <w:color w:val="FFC000"/>
      <w:sz w:val="98"/>
      <w:szCs w:val="9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3.157.3.54/hssd1/" TargetMode="External"/><Relationship Id="rId3" Type="http://schemas.openxmlformats.org/officeDocument/2006/relationships/hyperlink" Target="mailto:praecu@gmail.com" TargetMode="External"/><Relationship Id="rId4" Type="http://schemas.openxmlformats.org/officeDocument/2006/relationships/hyperlink" Target="mailto:praecu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3:01:00Z</dcterms:created>
  <dc:creator>MasterData1</dc:creator>
  <dc:description/>
  <cp:keywords/>
  <dc:language>en-US</dc:language>
  <cp:lastModifiedBy>MophW10V19N47</cp:lastModifiedBy>
  <cp:lastPrinted>2017-10-03T12:06:00Z</cp:lastPrinted>
  <dcterms:modified xsi:type="dcterms:W3CDTF">2020-11-24T15:56:00Z</dcterms:modified>
  <cp:revision>8</cp:revision>
  <dc:subject/>
  <dc:title/>
</cp:coreProperties>
</file>